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ussell@russell (Russell Savela) Mon Sep  5 10:01:5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ell@russell.tiac.net (Russell Sav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uelling Banjos - duelling.mid 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1994 15:19:4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Internet Acces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coig$bo1@sundog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russell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WinVN 0.9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ling Banjos, GMIDI,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=SOAPY HEADLIGHTS=- "Where only the cars wear bras" -Al Bund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ussell R. Savela                               RUSS11@aol.co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532.3332@CompuServe.com             russell@russell.tiac.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